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OLUCIONES EJERCICIOS 43 Y 46   47 – 50 TEMA 7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71190" cy="18522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5" w:hanging="993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6621780" cy="741807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5" w:hanging="993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57220" cy="7116445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5" w:hanging="993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615055" cy="1652905"/>
            <wp:effectExtent l="0" t="0" r="0" b="0"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1135" w:hanging="99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4876165"/>
            <wp:effectExtent l="0" t="0" r="0" b="0"/>
            <wp:docPr id="5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3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48:00Z</dcterms:created>
  <dc:creator>Lidia</dc:creator>
  <dc:description/>
  <dc:language>en-US</dc:language>
  <cp:lastModifiedBy>Lidia</cp:lastModifiedBy>
  <dcterms:modified xsi:type="dcterms:W3CDTF">2013-02-13T14:48:00Z</dcterms:modified>
  <cp:revision>2</cp:revision>
  <dc:subject/>
  <dc:title/>
</cp:coreProperties>
</file>